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es-ES"/>
        </w:rPr>
        <w:t xml:space="preserve">Facultatea de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ro-RO"/>
        </w:rPr>
        <w:t xml:space="preserve">Departamentul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Concurs pentru ocuparea </w:t>
      </w:r>
      <w:r>
        <w:rPr>
          <w:sz w:val="22"/>
          <w:szCs w:val="22"/>
          <w:lang w:val="ro-RO"/>
        </w:rPr>
        <w:t xml:space="preserve">postului </w:t>
      </w:r>
      <w:r>
        <w:rPr>
          <w:b/>
          <w:color w:val="000000"/>
          <w:sz w:val="22"/>
          <w:szCs w:val="22"/>
          <w:lang w:val="ro-RO"/>
        </w:rPr>
        <w:t>conferenţiar universitar</w:t>
      </w:r>
      <w:r>
        <w:rPr>
          <w:sz w:val="22"/>
          <w:szCs w:val="22"/>
          <w:lang w:val="ro-RO"/>
        </w:rPr>
        <w:t>, poz. ..........</w:t>
      </w:r>
    </w:p>
    <w:p>
      <w:pPr>
        <w:pStyle w:val="Normal"/>
        <w:ind w:left="567" w:hanging="56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andidat: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FIŞĂ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EVALUAREA PROBEI PRIVIND </w:t>
      </w:r>
      <w:r>
        <w:rPr>
          <w:b/>
          <w:lang w:val="it-IT"/>
        </w:rPr>
        <w:t>REZULTATELE PROFESIONALE ANTERIOARE ŞI PLANUL</w:t>
      </w:r>
      <w:r>
        <w:rPr>
          <w:lang w:val="it-IT"/>
        </w:rPr>
        <w:t xml:space="preserve"> </w:t>
      </w:r>
      <w:r>
        <w:rPr>
          <w:b/>
          <w:lang w:val="it-IT"/>
        </w:rPr>
        <w:t>DE DEZVOLTARE A CARIEREI UNIVERSIT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4734"/>
        <w:gridCol w:w="999"/>
        <w:gridCol w:w="999"/>
        <w:gridCol w:w="220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lang w:val="it-IT"/>
              </w:rPr>
              <w:t>Criterii de 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maxi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acorda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srvaţii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ţia alegerii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rea profesională (concordanţa formării de bază cu disciplinele postului, studii de masterat şi doctorat, mediile de absolvire din foaia matricolă/suplimentul la diplomă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lul pregătirii psiho-pedagogice în cariera didact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alizări în domeniul materialelor didactic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rezultate în cercetarea ştiinţif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unoaşterea celor mai relevante realizări din ţară şi străinătate din domeniul postului pentru care candideaz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cunoaşterea naţională şi internaţională (stagii de pregătire în ţară şi străinătate, membru în societăţi ştiinţifice/asociaţii profesionale, participarea la Conferinţe/Simpozioane, citări ale articolelor publicate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perspective în dezvoltarea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nct din ofici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ota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Membru comisie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9:00Z</dcterms:created>
  <dc:creator>TI</dc:creator>
  <dc:description/>
  <cp:keywords/>
  <dc:language>en-US</dc:language>
  <cp:lastModifiedBy>Windows User</cp:lastModifiedBy>
  <cp:lastPrinted>2019-05-17T11:12:00Z</cp:lastPrinted>
  <dcterms:modified xsi:type="dcterms:W3CDTF">2023-12-05T14:15:00Z</dcterms:modified>
  <cp:revision>13</cp:revision>
  <dc:subject/>
  <dc:title>RECTORAT</dc:title>
</cp:coreProperties>
</file>